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D Regenbrecht, Jahrgang 1950, schreibt seit 1974, inspiriert durch das Studium der amerikanischen Literatur. „Tabu Litu – ein documentum fragmentum in neun Büchern“ erschien als frühes Hauptwerk in den Jahren 1985 – 1999. Danach sieben weitere Veröffentlichungen, zuletzt die Romane „Jonas von Dohms zu Brügge“ (2014), Luhmen &amp; Balder: Minimal-invasive Eingriffe“ (2015), 2016 „Die Durchschlag-Strategie“ und eine Sammlung von Aufsätzen „Den Widerspruch zwischen Gelesenem und Gelebtem mit Geschriebenem lösen“. 2014 erhielt  er den ersten Preis beim „Landschreiber-Literatur-Wettbewerb.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7:00Z</dcterms:created>
  <dc:creator>Regenbrecht</dc:creator>
  <dc:description/>
  <dc:language>en-US</dc:language>
  <cp:lastModifiedBy>Regenbrecht</cp:lastModifiedBy>
  <dcterms:modified xsi:type="dcterms:W3CDTF">2016-10-07T08:27:00Z</dcterms:modified>
  <cp:revision>2</cp:revision>
  <dc:subject/>
  <dc:title/>
</cp:coreProperties>
</file>